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ЗА ПОСТАВЉАЊЕ ПРИВРЕМЕНО МОНТАЖНО ДЕМОНТАЖНИХ ОБЈЕКАТА - КИОСКА </w:t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лица Трг слободе бр. 3  ·  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b/>
          <w:sz w:val="20"/>
          <w:szCs w:val="20"/>
          <w:lang w:val="sr-BA"/>
        </w:rPr>
        <w:t>канцеларија 40</w:t>
      </w:r>
      <w:r>
        <w:rPr>
          <w:rFonts w:cs="Arial" w:ascii="Arial" w:hAnsi="Arial"/>
          <w:b/>
          <w:sz w:val="20"/>
          <w:szCs w:val="20"/>
          <w:lang w:val="sr-Latn-RS"/>
        </w:rPr>
        <w:t>9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Е ПОВРШИНЕ ЗА ПОСТАВЉАЊЕ ПРИВРЕМЕНО МОНТАЖНО ДЕМОНТАЖНИХ ОБЈЕКАТА – КИОСКА - </w:t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дносим пријаву за учешће у поступку јавног надметањ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  <w:lang w:val="sr-Latn-RS"/>
        </w:rPr>
        <w:t xml:space="preserve">V </w:t>
      </w:r>
      <w:r>
        <w:rPr>
          <w:rFonts w:cs="Arial" w:ascii="Arial" w:hAnsi="Arial"/>
          <w:lang w:val="sr-RS"/>
        </w:rPr>
        <w:t xml:space="preserve">круг, за локацију која је наведена у поглављу I Оглас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круг, путем јавног надмет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улици _____________________</w:t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lang w:val="sr-RS"/>
        </w:rPr>
        <w:t xml:space="preserve">__________локација, редни број из табеле __________,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RS"/>
        </w:rPr>
        <w:t>а период: од три</w:t>
      </w:r>
      <w:r>
        <w:rPr>
          <w:rFonts w:cs="Arial" w:ascii="Arial" w:hAnsi="Arial"/>
          <w:color w:val="000000"/>
          <w:lang w:val="sr-RS"/>
        </w:rPr>
        <w:t xml:space="preserve"> године</w:t>
      </w:r>
      <w:r>
        <w:rPr>
          <w:rFonts w:cs="Arial" w:ascii="Arial" w:hAnsi="Arial"/>
          <w:color w:val="000000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АВЕЗНО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ијаву са пратећом документацијом поднети у затвореној коверти (са назнаком на предњој страни „</w:t>
      </w:r>
      <w:r>
        <w:rPr>
          <w:rFonts w:cs="Arial" w:ascii="Arial" w:hAnsi="Arial"/>
          <w:b/>
          <w:color w:val="000000"/>
          <w:lang w:val="ru-RU"/>
        </w:rPr>
        <w:t>за лицитацију“</w:t>
      </w:r>
      <w:r>
        <w:rPr>
          <w:rFonts w:cs="Arial" w:ascii="Arial" w:hAnsi="Arial"/>
          <w:color w:val="000000"/>
          <w:lang w:val="ru-RU"/>
        </w:rPr>
        <w:t xml:space="preserve">, а на полеђини коверте навести </w:t>
      </w:r>
      <w:r>
        <w:rPr>
          <w:rFonts w:cs="Arial" w:ascii="Arial" w:hAnsi="Arial"/>
          <w:b/>
          <w:color w:val="000000"/>
          <w:lang w:val="ru-RU"/>
        </w:rPr>
        <w:t>назив, седиште и матични број предузетничке радње, назив улице и редни број локације из табеле за коју се лицитира), у супротном иста ће бити одбачена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lang w:val="sr-RS"/>
        </w:rPr>
      </w:pPr>
      <w:r>
        <w:rPr>
          <w:rFonts w:cs="Arial" w:ascii="Arial" w:hAnsi="Arial"/>
          <w:b/>
          <w:color w:val="000000"/>
          <w:sz w:val="20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објекта за који подноси захте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оказ о оснивању радње за обављање одговарајуће делатности, односно решење Агенције за привредне регистр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опију пословног рачун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оказ о извршеној уплати депозита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Подносилац пријаве/законски заступник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_____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У Крагујевцу ___.____ 2025. године                             </w:t>
        <w:tab/>
        <w:t xml:space="preserve">                                 (име и презиме)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ЈМБГ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Адреса 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Тел: 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Е-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51:00Z</dcterms:created>
  <dc:creator>Gračić Aleksandar</dc:creator>
  <dc:description/>
  <cp:keywords/>
  <dc:language>en-US</dc:language>
  <cp:lastModifiedBy>Andrija Cirkovic</cp:lastModifiedBy>
  <cp:lastPrinted>2023-04-20T08:32:00Z</cp:lastPrinted>
  <dcterms:modified xsi:type="dcterms:W3CDTF">2025-08-05T11:01:00Z</dcterms:modified>
  <cp:revision>31</cp:revision>
  <dc:subject/>
  <dc:title>3</dc:title>
</cp:coreProperties>
</file>